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Zakup wraz z dostawą i rozładunkiem materiałów drogowych na rzecz Gminy Więcbor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</w:rPr>
        <w:t>Opis rod</w:t>
      </w:r>
      <w:r>
        <w:rPr/>
        <w:t xml:space="preserve">zaju wyceny: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134"/>
        <w:gridCol w:w="1559"/>
        <w:gridCol w:w="141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netto za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/szt.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Ilość x cena netto za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utto</w:t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 cegiełka szara gr. 6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70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 cegiełka szara gr. 8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250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 cegiełka czerwona gr. 6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5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 starobruk melanż gr. 6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 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wężnik przejazdowy szary 100x22x15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wężnik betonowy drogowy szary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x30x15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zeża betonowe szare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x20x6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zeża betonowe szare 100x25x8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0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Wartość brutto słownie: ………………….…………………………………………………………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0.06.2014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  zawarty    w   Specyfikacji    Istotnych   Warunków Zamówienia projekt     umowy  został   przez   nas  zaakceptowany   i  zobowiązujemy  się  w   przypadku  wyboru naszej   oferty  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y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1.2013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9-11T07:57:00Z</cp:lastPrinted>
  <dcterms:modified xsi:type="dcterms:W3CDTF">2013-09-11T05:57:00Z</dcterms:modified>
  <cp:revision>37</cp:revision>
  <dc:subject/>
  <dc:title>SB/341-1/2009  ZAMAWIAJĄCY: URZĄD MIEJSKI W WIĘCBORKU – TRYB: PRZETARG NIEOGRANICZONY – ROBOTY BUDOWLANE – ROZBUDOWA SIECI KANALIZACYJNEJ</dc:title>
</cp:coreProperties>
</file>